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firstLine="56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носится комитетом Законодательного 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брания Новосибирской области 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 транспортной, промышленн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информационной полит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  №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ЗАКОН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Новосибирской области от 14 июня 2012 года № 227-ОЗ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 (с изменениями, внесенными   Законом   Новосибирской области  от     5 марта  2013 года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12-ОЗ) следующие </w:t>
      </w:r>
      <w:r>
        <w:rPr>
          <w:rFonts w:cs="Times New Roman" w:ascii="Times New Roman" w:hAnsi="Times New Roman"/>
          <w:iCs/>
          <w:sz w:val="28"/>
          <w:szCs w:val="28"/>
        </w:rPr>
        <w:t>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татью 1 после слова «возврата» дополнить словом «задержанны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часть 3 статьи 2 после слова «управления» дополнить словом «задержанным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татье 3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) пункт 7 части 2 после слова «выданного» дополнить словом «уполномоченным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) пункт 11 части 2 после слова «паспорта» дополнить словом «задержанного»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>в) часть 3 после слова «управления» дополнить словом «задержанным», после слова «выданного» дополнить словом «уполномоченным»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>г) часть 5 после слова «управления» дополнить словом «задержанны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4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наименование статьи после слова «Возврат» дополнить словом «задержанного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б) часть 1 после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ова «управления» дополнить словом «задержанным», </w:t>
      </w:r>
      <w:r>
        <w:rPr>
          <w:rFonts w:cs="Times New Roman" w:ascii="Times New Roman" w:hAnsi="Times New Roman"/>
          <w:sz w:val="28"/>
          <w:szCs w:val="28"/>
        </w:rPr>
        <w:t>после слов «хранящегося на специализированной стоянке» дополнить словом «задержанного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) часть 2 после слова «организацией» дополнить словом «задержанных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) в части 3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Cs/>
          <w:sz w:val="28"/>
          <w:szCs w:val="28"/>
        </w:rPr>
        <w:t>первое предложение</w:t>
      </w:r>
      <w:r>
        <w:rPr>
          <w:rFonts w:cs="Times New Roman" w:ascii="Times New Roman" w:hAnsi="Times New Roman"/>
          <w:sz w:val="28"/>
          <w:szCs w:val="28"/>
        </w:rPr>
        <w:t xml:space="preserve"> после слов «При получении» дополнить словом «задержанного», после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ова «управления» дополнить словом «задержанным», </w:t>
      </w:r>
      <w:r>
        <w:rPr>
          <w:rFonts w:cs="Times New Roman" w:ascii="Times New Roman" w:hAnsi="Times New Roman"/>
          <w:sz w:val="28"/>
          <w:szCs w:val="28"/>
        </w:rPr>
        <w:t xml:space="preserve">после слов «акт приема-передачи» дополнить словом «задержанного», после слова  «выдачи» дополнить словом «задержанного», после слов «за хранение» дополнить словом «задержанного»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торое предложение после слов «акта приема-передачи» дополнить словом «задержанного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) в части 4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бзац первый  после слов «При возврате» дополнить словом «задержанного», после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ова «управления» дополнить словом «задержанным», </w:t>
      </w:r>
      <w:r>
        <w:rPr>
          <w:rFonts w:cs="Times New Roman" w:ascii="Times New Roman" w:hAnsi="Times New Roman"/>
          <w:sz w:val="28"/>
          <w:szCs w:val="28"/>
        </w:rPr>
        <w:t>после слов «управления транспортным средством,» слова «транспортного средства» исключить, после слов «номер кузова» дополнить словом «задержанного», после слов «свидетельства о регистрации» дополнить словом «задержанного», после слов «производится осмотр» дополнить словом «задержанного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бзацы второй и третий после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ова «управления» дополнить словом «задержанным», </w:t>
      </w:r>
      <w:r>
        <w:rPr>
          <w:rFonts w:cs="Times New Roman" w:ascii="Times New Roman" w:hAnsi="Times New Roman"/>
          <w:sz w:val="28"/>
          <w:szCs w:val="28"/>
        </w:rPr>
        <w:t>после слова «сохранности» дополнить словом «задержанного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) часть 5 после слова «причиненный» дополнить словом «задержанному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5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часть 1 дополнить абзацем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Плата за перемещение задержанного транспортного средства на специализированную стоянку устанавливается  в фиксированном размере в зависимости от категории транспортного средства, без учета времени и расстояния перемещения задержанного транспортного средства на специализированную стоянку.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абзаце втором части 3 слова «копии протокола о задержании транспортного средства с отметкой уполномоченного должностного лица о разрешении выдачи задержанного транспортного средства» заменить словами «документа, подтверждающего прекращение задержания транспортного средства и запрещения его эксплуатации, выданного уполномоченным должностным лицом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 xml:space="preserve">                  В.А. Юрчен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_____________ 2013 г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 - ОЗ</w:t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13720;fld=134;dst=10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41:00Z</dcterms:created>
  <dc:creator>Сокол Лидия Георгиевна</dc:creator>
  <dc:description/>
  <cp:keywords/>
  <dc:language>en-US</dc:language>
  <cp:lastModifiedBy>krnv</cp:lastModifiedBy>
  <cp:lastPrinted>2013-03-18T14:55:00Z</cp:lastPrinted>
  <dcterms:modified xsi:type="dcterms:W3CDTF">2013-03-18T07:58:00Z</dcterms:modified>
  <cp:revision>14</cp:revision>
  <dc:subject/>
  <dc:title>Вносится Губернатором </dc:title>
</cp:coreProperties>
</file>